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ANS im. 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ęzyku polskim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eka i edukacja terapeutyczna w chorobach przewlekłych - zaburzenia układu nerwowego</w:t>
            </w:r>
          </w:p>
        </w:tc>
      </w:tr>
      <w:tr>
        <w:trPr>
          <w:trHeight w:val="446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Kod zajęć: P2-I/2-B_14</w:t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3</w:t>
            </w:r>
          </w:p>
        </w:tc>
      </w:tr>
      <w:tr>
        <w:trPr>
          <w:trHeight w:val="1293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niestacjonarne: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rdynator  i osoby prowadząc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C0C0C0" w:val="clear"/>
              <w:ind w:left="1424" w:hanging="142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Emilia Kłos</w:t>
            </w:r>
            <w:r>
              <w:rPr>
                <w:sz w:val="20"/>
                <w:szCs w:val="20"/>
              </w:rPr>
              <w:t>-Jasińska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ćwiczeń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stowy po zakończeniu wykładów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wiedzy na temat anatomii układu nerw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wiedzy na temat fizjologii układu nerw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wiedzy na temat najczęstszych poważnych schorzeń układu nerw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wiedzy na temat opieki pielęgniarskiej w chorobach układu nerw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umiejętności zastosowania zdobytej wiedzy w praktyce pielęgniarskiej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owa wiedza na temat budowy i funkcji układu nerwowego człowieka. Wiedza na temat podstawowych czynności pielęgniarskich przy pacjenci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wiedzy student zna i rozumie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 B-14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funkcjonowania organizacji i budowy struktur układu nerw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 B-14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edyktory funkcjonowania człowieka zdrowego i chorego, z uwzględnieniem neurologicznej choroby przewlekł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 B-14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oceny stanu zdrowia pacjenta neurologicznego w poradnictwie pielęgniarski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 B-14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zasady postępowania terapeutycznego w przypadku najczęstszych neurologicznych problemów zdrowotnych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I_ B-14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doboru neurologicznych  badań diagnostycznych i interpretacji ich wyników w zakresie posiadanych uprawnień zawod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 B-14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5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pieki pielęgniarskiej nad pacjentem z zaburzeniami układu nerwowego, w tym chorobami degeneracyjnym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 B-1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ierunki, zakres i rodzaj neurologicznych badań naukowych w pielęgniarstwie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 B-1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naukowej informacji medycznej na temat układu nerw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umiejętności student potraf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.U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 B-14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.U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strukturę zadań zawodowych pielęgniarek w chorobach układu nerwowego w kontekście posiadanych kwalifik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.U6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 B-14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.U6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prawować zaawansowaną opiekę pielęgniarką nad pacjentem z zaburzeniami układu nerwowego, w tym z chorobami degeneracyjn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 B-14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.U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zygotowywać rekomendacje w zakresie opieki pielęgniarskiej nad chorymi neurologicznie w oparciu o dowody naukow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kompetencji społecznych student jest gotów do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k2_I_ B-14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zyskuje kompetencje społeczne świadczenia pomocy pielęgniarskiej w chorobach neurologi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 C2, C3, C4, C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52"/>
        <w:gridCol w:w="3016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0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atomia OUN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2, B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0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atomia obwodowego układu nerwowego 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2, B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0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izjologia OUN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2, B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0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izjologia obwodowego układu nerwowego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2, B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0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oroby naczyniowe mózgu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0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oroby demielinizacyjn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0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oroby układu pozapiramidowego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0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espoły otępienn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0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adaczka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oroby nerwowo-mięśniow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1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ropatie obwodow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roinfekcj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óle głowy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1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Guzy mózgu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1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razy czaszkowo-mózgow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1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razy kręgosłupa i rdzenia kręgowego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1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wardnienie zanikowe boczn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 _B1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óle kręgosłupa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2, B.W13, B.W14, B.W15, B.W52, C.W1, C.W6, A.U6, B.U61, C.U7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 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wykonanie zadania praktycznego/wykonanie 60% zadani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 /kolokwium/prawidłowe 60% odpowiedz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/egzamin testowy/prawidłowe 60% odpowiedz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e-learning, ćwiczeni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560" w:leader="none"/>
              </w:tabs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Krystyna Jaracz, Izabela Domitrz. </w:t>
            </w:r>
            <w:r>
              <w:rPr>
                <w:b w:val="false"/>
                <w:bCs w:val="false"/>
                <w:i/>
                <w:iCs/>
                <w:szCs w:val="20"/>
              </w:rPr>
              <w:t>Pielęgniarstwo</w:t>
            </w:r>
            <w:r>
              <w:rPr>
                <w:b w:val="false"/>
                <w:bCs w:val="false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Cs w:val="20"/>
              </w:rPr>
              <w:t>neurologiczne</w:t>
            </w:r>
            <w:r>
              <w:rPr>
                <w:b w:val="false"/>
                <w:bCs w:val="false"/>
                <w:szCs w:val="20"/>
              </w:rPr>
              <w:t>. PZWL. 2019.</w:t>
              <w:tab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75" w:leader="none"/>
              </w:tabs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Adamczyk Kazimiera. </w:t>
            </w:r>
            <w:r>
              <w:rPr>
                <w:b w:val="false"/>
                <w:bCs w:val="false"/>
                <w:i/>
                <w:iCs/>
                <w:szCs w:val="20"/>
              </w:rPr>
              <w:t>Pielęgniarstwo Neurologiczne</w:t>
            </w:r>
            <w:r>
              <w:rPr>
                <w:b w:val="false"/>
                <w:bCs w:val="false"/>
                <w:szCs w:val="20"/>
              </w:rPr>
              <w:t>. Czelej. 2009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Krystyna Jaracz, Wojciech Kozubski. </w:t>
            </w:r>
            <w:r>
              <w:rPr>
                <w:b w:val="false"/>
                <w:bCs w:val="false"/>
                <w:i/>
                <w:iCs/>
                <w:szCs w:val="20"/>
              </w:rPr>
              <w:t>Pielęgniarstwo neurologiczne</w:t>
            </w:r>
            <w:r>
              <w:rPr>
                <w:b w:val="false"/>
                <w:bCs w:val="false"/>
                <w:szCs w:val="20"/>
              </w:rPr>
              <w:t>. PZWL. 201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wis P. Rowland, Timothy A. Pedley,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NEUROLOGIA</w:t>
            </w:r>
            <w:r>
              <w:rPr>
                <w:sz w:val="20"/>
                <w:szCs w:val="20"/>
                <w:lang w:val="en-US"/>
              </w:rPr>
              <w:t xml:space="preserve"> Merritta, Elsevier Urban &amp; Partner, Wrocław 2012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>
          <w:trHeight w:val="31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8.  Kalkulacja ECTS 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 / E-learnin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ECTS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6"/>
          <w:szCs w:val="1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55:00Z</dcterms:created>
  <dc:creator>`</dc:creator>
  <dc:description/>
  <cp:keywords/>
  <dc:language>en-US</dc:language>
  <cp:lastModifiedBy>1 - DELL MEIN 2021</cp:lastModifiedBy>
  <cp:lastPrinted>2020-03-04T13:47:00Z</cp:lastPrinted>
  <dcterms:modified xsi:type="dcterms:W3CDTF">2022-02-21T11:37:00Z</dcterms:modified>
  <cp:revision>30</cp:revision>
  <dc:subject/>
  <dc:title>Nazwa przedmiotu: Teoretyczne podstawy wychowania</dc:title>
</cp:coreProperties>
</file>