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ANS im. 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PIELĘGNIARSTW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NAUCZA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472"/>
        <w:gridCol w:w="672"/>
        <w:gridCol w:w="1169"/>
        <w:gridCol w:w="513"/>
        <w:gridCol w:w="59"/>
        <w:gridCol w:w="573"/>
        <w:gridCol w:w="573"/>
        <w:gridCol w:w="572"/>
        <w:gridCol w:w="573"/>
        <w:gridCol w:w="573"/>
        <w:gridCol w:w="573"/>
      </w:tblGrid>
      <w:tr>
        <w:trPr>
          <w:trHeight w:val="856" w:hRule="atLeast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zwa w języku polskim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pieka i edukacja terapeutyczna w chorobach przewlekłych – leczenie żywieniowe </w:t>
            </w:r>
          </w:p>
        </w:tc>
      </w:tr>
      <w:tr>
        <w:trPr>
          <w:trHeight w:val="446" w:hRule="atLeast"/>
          <w:cantSplit w:val="true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Kod zajęć: P2-I/1-B_12</w:t>
            </w:r>
          </w:p>
        </w:tc>
        <w:tc>
          <w:tcPr>
            <w:tcW w:w="5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Liczba punktów ECTS: 2</w:t>
            </w:r>
          </w:p>
        </w:tc>
      </w:tr>
      <w:tr>
        <w:trPr>
          <w:trHeight w:val="129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Kierunek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lęgniarstwo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Liczba godzin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–  learning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wersato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Specjalność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Studia niestacjonarne: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Rok studiów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Semestr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a II stopnia</w:t>
            </w:r>
          </w:p>
        </w:tc>
      </w:tr>
      <w:tr>
        <w:trPr>
          <w:trHeight w:val="144" w:hRule="atLeast"/>
          <w:cantSplit w:val="true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ordynator  i osoby prowadzące</w:t>
            </w:r>
          </w:p>
          <w:p>
            <w:pPr>
              <w:pStyle w:val="Normal"/>
              <w:shd w:fill="C0C0C0" w:val="clear"/>
              <w:ind w:left="1424" w:hanging="1424"/>
              <w:rPr/>
            </w:pPr>
            <w:r>
              <w:rPr>
                <w:b/>
                <w:sz w:val="20"/>
                <w:szCs w:val="20"/>
              </w:rPr>
              <w:t xml:space="preserve">Mirella Strugarek– mgr pielęgniarstwa </w:t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Forma zaliczenia: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Język wykładowy: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Informacje szczegółow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znajomienie studenta z fizjologicznym procesem odżywiania (zapotrzebowanie organizmu na składniki odżywcze) i metodami oceny stanu odżywienia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znajomienie studenta z mechanizmami patofizjologicznymi i obrazem klinicznym niedożywienia (przyczyny, rodzaje, objawy) oraz jego konsekwencjami dla zdrow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rażliwienie studenta na rozpoznawanie niedożywienia oraz potrzebę zapobiegania jego wystąpieniu w związku z chorobą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tudenta ze wskazaniami do żywienia pozajelitowego i dojelitowego, zasadami wyboru i wytworzenia drogi sztucznego dostępu do podawania preparatów żywieniowych, rodzajami preparatów żywieniowych i sposobów ich podaż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u studen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miejętności prawidłowego prowadzenia żywienia pozajelitowego i dojelitowego oraz przechowywania preparatów żywieni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studenta do rozpoznawania i postępowania w przypadku wystąpienia powikłań prowadzonego żywienia pozajelitowego i dojelitow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 7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poznanie studenta z aspektami prawnymi i etycznymi leczenia żywieniowego, zasadami stosowania leczenia żywieniowego w różnych formach opieki (szpitale, leczenie domowe, DPS), zasadami finansowania przez Narodowy Fundusz Zdrowi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Wymagania wstępn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ieczna jest wiedza z zakresu anatomii, fizjologii i patofizjologii układu pokarmoweg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135"/>
        <w:gridCol w:w="1283"/>
        <w:gridCol w:w="3907"/>
        <w:gridCol w:w="1763"/>
        <w:gridCol w:w="1417"/>
      </w:tblGrid>
      <w:tr>
        <w:trPr>
          <w:trHeight w:val="73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Efekty kształcenia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akresie wiedzy student zna</w:t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 efektu kształcen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zmodyfikowanego dla zajęć założonego efektu kształcenia kierunkowego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_II_B_12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3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e prawne związane z refundacją środków spożywczych specjalnego przeznaczenia żywienioweg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sz w:val="20"/>
                <w:szCs w:val="20"/>
              </w:rPr>
              <w:t>test pisem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2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9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tyczne i terapeutyczne możliwości endoskopii w zakresie przewodu pokarmowego (wyłonienie przetoki odżywczej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sz w:val="20"/>
                <w:szCs w:val="20"/>
              </w:rPr>
              <w:t>test pisem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.W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2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1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etody oceny stanu zdrowia pacjenta w poradnictwie pielęgniarskim (w zakresie niedożywienia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sz w:val="20"/>
                <w:szCs w:val="20"/>
              </w:rPr>
              <w:t>test pisem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W1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2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1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sady postępowania terapeutycznego w przypadku najczęstszych problemów zdrowotnych (niedożywienie, nadwaga, otyłość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sz w:val="20"/>
                <w:szCs w:val="20"/>
              </w:rPr>
              <w:t>test pisem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4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2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4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sady współpracy z zespołem żywieniowym w planowaniu i realizacji metod, technik oraz rodzajów żywienia dojelitowego i pozajelitowego w ramach profilaktyki powikłań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sz w:val="20"/>
                <w:szCs w:val="20"/>
              </w:rPr>
              <w:t>test pisem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akresie umiejętności student potrafi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zmodyfikowanego dla zajęć założonego efektu kształcenia kierunkowego .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U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2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rdynować leki, środki spożywcze specjalnego przeznaczenia żywieniowego i wyroby medyczne oraz wystawiać na nie recepty lub zleceni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bCs/>
                <w:sz w:val="20"/>
                <w:szCs w:val="20"/>
              </w:rPr>
              <w:t>test pisem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U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2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4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obierać i zlecać środki spożywcze specjalnego przeznaczenia żywieniowego i wyroby medyczne w zależności od potrzeb pacjenta (diety przemysłowe, strzykawki i zestawy do podaży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bCs/>
                <w:sz w:val="20"/>
                <w:szCs w:val="20"/>
              </w:rPr>
              <w:t>test pisem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U1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2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1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iagnozować zagrożenia zdrowotne pacjenta z chorobą przewlekłą (niedożywienie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bCs/>
                <w:sz w:val="20"/>
                <w:szCs w:val="20"/>
              </w:rPr>
              <w:t>test pisem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U1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2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14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przygotowywać materiały edukacyjne dla pacjenta i jego rodziny w ramach poradnictwa zdrowotneg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bCs/>
                <w:sz w:val="20"/>
                <w:szCs w:val="20"/>
              </w:rPr>
              <w:t>test pisem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U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2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25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wadzić działania w zakresie profilaktyki i prewencji chorób zakaźnych, chorób społecznych i chorób cywilizacyjnych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bCs/>
                <w:sz w:val="20"/>
                <w:szCs w:val="20"/>
              </w:rPr>
              <w:t>test pisem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.U4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2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49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ywać standaryzowane narzędzia w przeprowadzaniu oceny stanu odżywienia pacjenta;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bCs/>
                <w:sz w:val="20"/>
                <w:szCs w:val="20"/>
              </w:rPr>
              <w:t>test pisem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.U5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2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50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monitorować stan ogólny pacjenta w czasie leczenia żywieniowego;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bCs/>
                <w:sz w:val="20"/>
                <w:szCs w:val="20"/>
              </w:rPr>
              <w:t>test pisem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B.U5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2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5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ić żywienie dojelitowe z wykorzystaniem różnych technik, w tym pompy perystaltycznej i żywienia pozajelitowego drogą żył centralnych i obwodowych;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bCs/>
                <w:sz w:val="20"/>
                <w:szCs w:val="20"/>
              </w:rPr>
              <w:t>test pisem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7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W zakresie kompetencji społecznych student jest gotów do 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_II_B_12 –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noszenie odpowiedzialności za realizowane świadczenia zdrowot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yskus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7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_II_B_12 –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azywanie dbałości o prestiż związany z wykonywaniem zawodu pielęgniark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yskus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7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_II_B_12 –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sięganie opinii ekspertów w przypadku trudności z samodzielnym rozwiązaniem problemu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yskus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7</w:t>
            </w:r>
          </w:p>
        </w:tc>
      </w:tr>
      <w:tr>
        <w:trPr>
          <w:trHeight w:val="44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_II_B_12 –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owanie się dobrem pacjenta, poszanowania godności i autonomii osób powierzonych opie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yskus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7</w:t>
            </w:r>
          </w:p>
        </w:tc>
      </w:tr>
      <w:tr>
        <w:trPr/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Treści  programow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treści programowych kształcenia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01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czenie żywieniowe – współczesna terminologia. Historia żywienia pozajelitowego i dojelitoweg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13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02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zjologia procesu odżywiania. Zapotrzebowanie na substancje odżywcze. Piramida żywieniow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13, B.W14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03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stanu odżywienia pacjenta. Skale, pomiary, badan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13, B.U49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04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zaje, przyczyny, objawy i konsekwencje niedożywienia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14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05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interwencji żywieniowej. Wskazania do leczenia żywieniowego. Żywienie doustne (poradnictwo dietetyczne, doustne suplementy diet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9, B.W14, B.W45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50, B.U5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11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06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kazania do żywienia dojelitowego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07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sady podawania żywienia dojelitowego. Rodzaje dostępu do przewodu pokarmowego i zasady jego zakładania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08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zaje przemysłowych diet dojelitowych. Dobór diety dojelitowej. Pokaz przykładowych diet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09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wikłania żywienia dojelitowego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10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kazania do żywienia pozajelitowego. Zasady podawania żywienia pozajelitowego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12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zaje dostępu dożylnego i zasady jego zakładania. Skład mieszanin do żywienia pozajelitowego i stosowane dodatki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13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wikłania żywienia pozajelitowego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14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pekty prawne i etyczne leczenia żywieniowego. Prawa pacjenta, zgoda na leczeni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2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15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ganizacja leczenia żywieniowego w szpitalu i innych placówkach opiekuńczo-leczniczych. Zespoły żywieniowe. Dokumentacja i rozliczanie procedur żywieniowych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4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16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Żywienie dojelitowe i pozajelitowe w warunkach domowych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5.Warunki zaliczenia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ecność na ćwiczeniach i wykładach, zaliczenie testu pisemnego( 60% 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i ćwiczenia  ( prezentacje multimedialne 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451"/>
        <w:gridCol w:w="1711"/>
        <w:gridCol w:w="1896"/>
        <w:gridCol w:w="40"/>
      </w:tblGrid>
      <w:tr>
        <w:trPr/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obowiązk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zalecan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748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Mikołaj Spodaryk.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Podstawy leczenia żywieniowego</w:t>
            </w:r>
            <w:r>
              <w:rPr>
                <w:rFonts w:eastAsia="Calibri"/>
                <w:sz w:val="20"/>
                <w:szCs w:val="20"/>
                <w:lang w:eastAsia="en-US"/>
              </w:rPr>
              <w:t>, Wydawnictwo: Scientifica 2019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stępy Żywienia Klinicznego</w:t>
            </w:r>
            <w:r>
              <w:rPr>
                <w:sz w:val="20"/>
                <w:szCs w:val="20"/>
              </w:rPr>
              <w:t xml:space="preserve"> – kwartalnik, Wyd. Scientific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 xml:space="preserve">Sobotka L. (red.): </w:t>
            </w:r>
            <w:r>
              <w:rPr>
                <w:b w:val="false"/>
                <w:bCs w:val="false"/>
                <w:i/>
                <w:iCs/>
                <w:szCs w:val="20"/>
              </w:rPr>
              <w:t>Podstawy żywienia klinicznego</w:t>
            </w:r>
            <w:r>
              <w:rPr>
                <w:b w:val="false"/>
                <w:bCs w:val="false"/>
                <w:szCs w:val="20"/>
              </w:rPr>
              <w:t>. Edycja IV. Wyd. Scientifica 2013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Cs w:val="20"/>
                </w:rPr>
                <w:t>www.polspen.pl</w:t>
              </w:r>
            </w:hyperlink>
            <w:r>
              <w:rPr>
                <w:b w:val="false"/>
                <w:bCs w:val="false"/>
                <w:szCs w:val="20"/>
              </w:rPr>
              <w:t xml:space="preserve"> – strona internetowa Polskiego Towarzystwa Żywienia Pozajelitowego, Dojelitowego i Metabolizmu</w:t>
            </w:r>
          </w:p>
        </w:tc>
      </w:tr>
      <w:tr>
        <w:trPr>
          <w:trHeight w:val="100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Standardy żywienia dojelitowego i pozajelitowego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praca zbiorowa </w:t>
            </w:r>
            <w:r>
              <w:rPr>
                <w:rFonts w:eastAsia="Calibri"/>
                <w:caps/>
                <w:color w:val="333333"/>
                <w:sz w:val="20"/>
                <w:szCs w:val="20"/>
                <w:shd w:fill="FFFFFF" w:val="clear"/>
                <w:lang w:eastAsia="en-US"/>
              </w:rPr>
              <w:t>PTŻDPIM</w:t>
            </w: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,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bookmarkStart w:id="0" w:name="_Hlk22586760"/>
            <w:r>
              <w:rPr>
                <w:rFonts w:eastAsia="Calibri"/>
                <w:sz w:val="20"/>
                <w:szCs w:val="20"/>
                <w:lang w:eastAsia="en-US"/>
              </w:rPr>
              <w:t xml:space="preserve">Wydawnictwo: </w:t>
            </w:r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>Scientifica 2014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50" w:after="300"/>
              <w:contextualSpacing/>
              <w:rPr>
                <w:kern w:val="2"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Żywienie dojelitowe w domu</w:t>
            </w:r>
            <w:r>
              <w:rPr>
                <w:rFonts w:eastAsia="Calibri"/>
                <w:sz w:val="20"/>
                <w:szCs w:val="20"/>
                <w:lang w:eastAsia="en-US"/>
              </w:rPr>
              <w:t>. Podręcznik dla pacjenta, praca zbiorowa</w:t>
            </w:r>
            <w:r>
              <w:rPr>
                <w:rFonts w:eastAsia="Calibri"/>
                <w:caps/>
                <w:color w:val="333333"/>
                <w:sz w:val="20"/>
                <w:szCs w:val="20"/>
                <w:shd w:fill="FFFFFF" w:val="clear"/>
                <w:lang w:eastAsia="en-US"/>
              </w:rPr>
              <w:t xml:space="preserve"> PTŻDPIM</w:t>
            </w:r>
            <w:r>
              <w:rPr>
                <w:rFonts w:eastAsia="Calibri"/>
                <w:sz w:val="20"/>
                <w:szCs w:val="20"/>
                <w:lang w:eastAsia="en-US"/>
              </w:rPr>
              <w:t>, Wydawnictwo: Scientifica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Standardy leczenia żywieniowego w pediatri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2017 Wydawnictwo Lekarskie PZWL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50" w:after="300"/>
              <w:contextualSpacing/>
              <w:rPr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Żywienie pozajelitowe w domu</w:t>
            </w:r>
            <w:r>
              <w:rPr>
                <w:kern w:val="2"/>
                <w:sz w:val="20"/>
                <w:szCs w:val="20"/>
              </w:rPr>
              <w:t>. Podręcznik dla pacjentów,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praca zbiorowa</w:t>
            </w:r>
            <w:r>
              <w:rPr>
                <w:rFonts w:eastAsia="Calibri"/>
                <w:caps/>
                <w:color w:val="333333"/>
                <w:sz w:val="20"/>
                <w:szCs w:val="20"/>
                <w:shd w:fill="FFFFFF" w:val="clear"/>
                <w:lang w:eastAsia="en-US"/>
              </w:rPr>
              <w:t xml:space="preserve"> PTŻDPIM</w:t>
            </w:r>
            <w:r>
              <w:rPr>
                <w:rFonts w:eastAsia="Calibri"/>
                <w:sz w:val="20"/>
                <w:szCs w:val="20"/>
                <w:lang w:eastAsia="en-US"/>
              </w:rPr>
              <w:t>,  Wydawnictwo: Scientifica</w:t>
            </w:r>
          </w:p>
        </w:tc>
      </w:tr>
      <w:tr>
        <w:trPr/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8. Kalkulacja ECTS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/studia niestacjonarn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aca własna studenta / E-learning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spen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0:45:00Z</dcterms:created>
  <dc:creator>`</dc:creator>
  <dc:description/>
  <cp:keywords/>
  <dc:language>en-US</dc:language>
  <cp:lastModifiedBy>1 - DELL MEIN 2021</cp:lastModifiedBy>
  <cp:lastPrinted>2020-03-04T13:44:00Z</cp:lastPrinted>
  <dcterms:modified xsi:type="dcterms:W3CDTF">2022-02-21T11:33:00Z</dcterms:modified>
  <cp:revision>31</cp:revision>
  <dc:subject/>
  <dc:title>Nazwa przedmiotu: Teoretyczne podstawy wychowania</dc:title>
</cp:coreProperties>
</file>