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NS im. 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/>
      </w:pPr>
      <w:r>
        <w:rPr>
          <w:b/>
        </w:rPr>
        <w:t>STUDIA I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ogólne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w języku polskim: </w:t>
            </w:r>
            <w:r>
              <w:rPr>
                <w:b/>
                <w:bCs/>
                <w:sz w:val="20"/>
                <w:szCs w:val="20"/>
              </w:rPr>
              <w:t>Przysposobienie bibliotecz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zajęć: P2- I/1_39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. Liczba punktów ECTS: </w:t>
            </w: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35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iarstwo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tudia nie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 xml:space="preserve">Studia I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/>
            </w:pPr>
            <w:r>
              <w:rPr>
                <w:b/>
                <w:sz w:val="20"/>
                <w:szCs w:val="20"/>
              </w:rPr>
              <w:t>Koordynator i osoby prowadzące</w:t>
            </w:r>
            <w:r>
              <w:rPr>
                <w:sz w:val="20"/>
                <w:szCs w:val="20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:</w:t>
            </w:r>
            <w:r>
              <w:rPr>
                <w:sz w:val="20"/>
                <w:szCs w:val="20"/>
              </w:rPr>
              <w:t xml:space="preserve"> Mgr Maria Kadzińska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1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 (Z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umiejętności efektywnego korzystania z biblioteki ora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iwania i selekcji informacji, a także krytycznej oceny źródeł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ię z podstawami tworzenia bibliografii, różnego rodzaju źródłami informacyjnymi oraz opanowanie umiejętności posługiwania się nowoczesnymi narzędziami informacyjno - komunikacyjnym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4512"/>
        <w:gridCol w:w="1180"/>
        <w:gridCol w:w="1972"/>
      </w:tblGrid>
      <w:tr>
        <w:trPr>
          <w:trHeight w:val="3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mbo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u kształceni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B_W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 jak efektywnie korzystać z biblioteki oraz wyszukiwać i selekcjonować informację, a także krytycznie ocenić źródł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 _W1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y tworzenia bibliografii, pracy z różnego rodzaju źródłami informacyjnymi oraz opanowanie umiejętności posługiwania się nowoczesnymi narzędziami informacyjno-komunikacyjnym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4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kierunkowego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ciowego efektu kształceni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U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i obsługiwać katalogi bibliotecz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U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utworzyć bibliografię, pracować z różnego rodzaju źródłami informacyjnymi i umiejętnie posługiwać się nowoczesnymi narzędziami informacyjno-komunikacyjnym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4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kierunkowego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ciowego efektu kształceni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 _K0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siada świadomość stałego kształcenia się oraz rozwoju zawodoweg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K0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rzygotowuje się do pracy, projektuje i wykonuje działania w oparciu o nowoczesną wiedzę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244"/>
        <w:gridCol w:w="202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jęć organizacyjnych oraz egzaminu i zaliczenia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ystemu biblioteczno-informacyjnego WSPiA im. Mieszka I w Poznaniu i jego relacja wobec innych bibliotek. Charakterystyka i zasady korzystania z katalogów bibliotecznych oraz zbiorów i źródeł informacji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 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W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 _U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 _K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K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e źródła informacji. Czasopisma elektroniczne. Ba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ych (m.in. bazy BN, BJ). Centralne katalogi kompute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KAT, KARO itp.) bibliotek i cyfrow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B _W0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W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 _U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 _K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K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jako źródło informacji naukowej. Ocena jakości zasobów internetowych. Narzędzia wyszukiwawcze (wyszukiwarki, multiwyszukiwarki, portale specjalistyczne, kanały RSS)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W01, PB _W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 _U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K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K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4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ycyjne źródła informacji. Bibliografie. Encyklopedie, kartoteki i słowniki. Struktura rozprawy naukowej. Bibliografia załącznikowa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y. Opis bibliograficzny różnego rodzaju dokumentów i konstrukcje przypisów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W01, PB _W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U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 _K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_K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ecność Test zaliczeniow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audytoryjny z prezentacją multimedialną z elementami ćw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apa R., Algorytm rankingowy wyszukiwarek internetowych. PTINT 2000, 1, s. 13-18.</w:t>
            </w:r>
          </w:p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a R., Komputerowe katalogi biblioteczne w środowisku informacyjnym Internetu. W: Kocójowa, M. (red.). Biblioteka i informacja w komunikowaniu. Kraków: Wydaw. UJ 2000, s. 135-14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694"/>
        <w:gridCol w:w="1695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 Kalkulacja ECTS – proponowana:</w:t>
            </w:r>
          </w:p>
        </w:tc>
      </w:tr>
      <w:tr>
        <w:trPr>
          <w:trHeight w:val="413" w:hRule="atLeast"/>
        </w:trPr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stacjonar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niestacjonarna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rezentacj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DLA MODUŁU (PRZEDMIOTU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6:54:00Z</dcterms:created>
  <dc:creator>`</dc:creator>
  <dc:description/>
  <cp:keywords/>
  <dc:language>en-US</dc:language>
  <cp:lastModifiedBy>1 - DELL MEIN 2021</cp:lastModifiedBy>
  <cp:lastPrinted>2020-03-18T14:28:00Z</cp:lastPrinted>
  <dcterms:modified xsi:type="dcterms:W3CDTF">2022-02-21T13:56:00Z</dcterms:modified>
  <cp:revision>5</cp:revision>
  <dc:subject/>
  <dc:title>Nazwa przedmiotu: Teoretyczne podstawy wychowania</dc:title>
</cp:coreProperties>
</file>