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Informacja naukowa 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: P2-II/4_C-26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13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i osoby prowadzące</w:t>
            </w:r>
            <w:r>
              <w:rPr>
                <w:sz w:val="20"/>
                <w:szCs w:val="20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oordynator:</w:t>
            </w:r>
            <w:r>
              <w:rPr>
                <w:sz w:val="20"/>
                <w:szCs w:val="20"/>
              </w:rPr>
              <w:t xml:space="preserve">  dr Katarzyna Plagens Rotman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nie źródeł i dostępności medycznej informacji naukow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doboru i wykorzystania odpowiedniej bazy biblometrycznej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korzystania z przeglądarek internetowych celem wyszukania artykułu naukowego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stworzyć bibliografię załącznikową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worzyć raport cytow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siada wiedze z zakresu nauk społecznych, humanistycznych oraz opieki specjalistycznej, umiejętność komunikowania się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W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C-2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zygotowywania baz danych do analiz statystycz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opis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W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C-2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naukowej informacji med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W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C-2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wyszukiwania informacji naukowej w bazach da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C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2_I_C-26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U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towywać bazy danych do obliczeń statys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;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98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k2_I_C-26- C.K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C-26- C.K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65"/>
        <w:gridCol w:w="4635"/>
        <w:gridCol w:w="2268"/>
      </w:tblGrid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funkcjonowania baz danych udostępnianych przez bibliotek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.W4., CW6., C.W7, C.U4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pojęcia z zakresu informacji nau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tworzenia bibliografii załącznik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nice pomiędzy katalogiem bibliotecznym a baza da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zukanie pełnego tekstu artykułu na podstawie jego opisu bibliote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sporządzania bibliografii załącznikowej: opis bibliograficzny książki, rozdziału z książki, artykułu z czasopisma, dokumentu elektroni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 pełnotekstowe: Science Direct, Springer, Ebsco, Wiley Online Library, Science, Nature, BMJ, Karger, LWW, Oxford, ClinicalKey – wyszukiwanie proste i zaawansowane, przeglądanie czasopisma numer po numerze, uprawnienia czytelnika wynikające z umów licen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i elektroniczne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iblioteki UMB – zamawianie książek przez Internet, sprawdzanie konta czytel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i Biblioteki Naro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4., CW6., C.W7, C.U4,</w:t>
            </w:r>
          </w:p>
        </w:tc>
      </w:tr>
    </w:tbl>
    <w:p>
      <w:pPr>
        <w:pStyle w:val="Normal"/>
        <w:tabs>
          <w:tab w:val="clear" w:pos="708"/>
          <w:tab w:val="left" w:pos="2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-diagnostyczny </w:t>
            </w:r>
            <w:r>
              <w:rPr>
                <w:bCs/>
                <w:sz w:val="20"/>
                <w:szCs w:val="20"/>
              </w:rPr>
              <w:t>sprawdziany odpowiedź ust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- Formułujące </w:t>
            </w:r>
            <w:r>
              <w:rPr>
                <w:bCs/>
                <w:sz w:val="20"/>
                <w:szCs w:val="20"/>
              </w:rPr>
              <w:t xml:space="preserve">obserwacja wykonywanych zadań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- Podsumowujące </w:t>
            </w:r>
            <w:r>
              <w:rPr>
                <w:bCs/>
                <w:sz w:val="20"/>
                <w:szCs w:val="20"/>
              </w:rPr>
              <w:t>test końcow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: Pozytywne oceny</w:t>
            </w:r>
            <w:r>
              <w:rPr>
                <w:bCs/>
                <w:sz w:val="20"/>
                <w:szCs w:val="20"/>
              </w:rPr>
              <w:t xml:space="preserve"> – ze sprawdzianów/testów cząstkowych (obejmujących treści wykładowe oraz e-learning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: Zaliczenie z oceną - </w:t>
            </w:r>
            <w:r>
              <w:rPr>
                <w:bCs/>
                <w:sz w:val="20"/>
                <w:szCs w:val="20"/>
              </w:rPr>
              <w:t>Analiza problemu etycznego na podstawie studium indywidualnego przypadku</w:t>
            </w:r>
            <w:r>
              <w:rPr>
                <w:b/>
                <w:bCs/>
                <w:sz w:val="20"/>
                <w:szCs w:val="20"/>
              </w:rPr>
              <w:t>: referat, e-learn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: Test końcowy – </w:t>
            </w:r>
            <w:r>
              <w:rPr>
                <w:bCs/>
                <w:sz w:val="20"/>
                <w:szCs w:val="20"/>
              </w:rPr>
              <w:t>zaliczenie składające się z 30 pytań zamkniętych obejmujących 30 godzin zgodnie z programem nauczania. Do testu dopuszcza się osoby, które mają oceny pozytywne z cząstkowych sprawdzianów oraz uczestniczyły w zajęciach zgodnie z regulaminem uczelni oraz daneg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: Obecność na wykładach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597150</wp:posOffset>
                      </wp:positionH>
                      <wp:positionV relativeFrom="paragraph">
                        <wp:posOffset>-56515</wp:posOffset>
                      </wp:positionV>
                      <wp:extent cx="3322320" cy="168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320" cy="168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"/>
                                    <w:gridCol w:w="4412"/>
                                  </w:tblGrid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iedostateczny – niezadowalająca wiedza, umiejętności, kompetencje (poniżej 6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6pt;height:132.7pt;mso-wrap-distance-left:7.05pt;mso-wrap-distance-right:7.05pt;mso-wrap-distance-top:0pt;mso-wrap-distance-bottom:0pt;margin-top:-4.45pt;mso-position-vertical-relative:text;margin-left:20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4412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stateczny – zadowalająca wiedza, umiejętności, kompetencje, z licznymi błędami (próg 60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dostateczny – niezadowalająca wiedza, umiejętności, kompetencje (poniżej 6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gi procentowe: test </w:t>
            </w:r>
          </w:p>
          <w:p>
            <w:pPr>
              <w:pStyle w:val="Normal"/>
              <w:tabs>
                <w:tab w:val="clear" w:pos="708"/>
                <w:tab w:val="left" w:pos="43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-100% bardzo dobry -5,0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%-83%  dobry -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-67% dostateczny -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żej 60% niedostateczny -2,0  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Dyskusja,Anali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Fanaszek P., (red) Informacja naukowa w zdrowiu publicznym Wyd. Uniwersytetu Jagiellońskiego , Kraków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. Watała, M. Rózalski, M.Boncler Badania i publikacje w naukach biometrycznych T. I i II Bielsko Biała 2011, Alfa medica Pres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ezentacji 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w Poznaniu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3:00Z</dcterms:created>
  <dc:creator>`</dc:creator>
  <dc:description/>
  <cp:keywords/>
  <dc:language>en-US</dc:language>
  <cp:lastModifiedBy>1 - DELL MEIN 2021</cp:lastModifiedBy>
  <cp:lastPrinted>2020-03-18T13:54:00Z</cp:lastPrinted>
  <dcterms:modified xsi:type="dcterms:W3CDTF">2022-02-21T13:37:00Z</dcterms:modified>
  <cp:revision>7</cp:revision>
  <dc:subject/>
  <dc:title>Nazwa przedmiotu: Teoretyczne podstawy wychowania</dc:title>
</cp:coreProperties>
</file>