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 </w:t>
      </w:r>
      <w:r>
        <w:rPr>
          <w:b/>
          <w:u w:val="single"/>
        </w:rPr>
        <w:t>ANS im.  Księcia Mieszka I w Poznaniu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KIERUNEK PIELĘGNIARSTWO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TUDIA II STOPNIA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ZCZEGÓŁOWY PROGRAM NAUCZANIA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nformacje ogólne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15"/>
        <w:gridCol w:w="2473"/>
        <w:gridCol w:w="672"/>
        <w:gridCol w:w="1170"/>
        <w:gridCol w:w="513"/>
        <w:gridCol w:w="59"/>
        <w:gridCol w:w="573"/>
        <w:gridCol w:w="573"/>
        <w:gridCol w:w="572"/>
        <w:gridCol w:w="573"/>
        <w:gridCol w:w="573"/>
        <w:gridCol w:w="573"/>
      </w:tblGrid>
      <w:tr>
        <w:trPr>
          <w:trHeight w:val="574" w:hRule="atLeast"/>
        </w:trPr>
        <w:tc>
          <w:tcPr>
            <w:tcW w:w="100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Nazwa w języku polskim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                 </w:t>
            </w:r>
            <w:r>
              <w:rPr>
                <w:b/>
                <w:sz w:val="20"/>
                <w:szCs w:val="20"/>
              </w:rPr>
              <w:t xml:space="preserve">Poradnictwo w pielęgniarstwie </w:t>
            </w:r>
          </w:p>
        </w:tc>
      </w:tr>
      <w:tr>
        <w:trPr>
          <w:trHeight w:val="446" w:hRule="atLeast"/>
          <w:cantSplit w:val="true"/>
        </w:trPr>
        <w:tc>
          <w:tcPr>
            <w:tcW w:w="4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 Kod zajęć: P2-I/2_B_15</w:t>
            </w:r>
          </w:p>
        </w:tc>
        <w:tc>
          <w:tcPr>
            <w:tcW w:w="58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 Liczba punktów ECTS: 2</w:t>
            </w:r>
          </w:p>
        </w:tc>
      </w:tr>
      <w:tr>
        <w:trPr>
          <w:trHeight w:val="1287" w:hRule="atLeast"/>
          <w:cantSplit w:val="true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 Kierunek: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ielęgniarstwo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. Liczba godzin: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gółem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kłady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 –  learning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Ćwiczeni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nwersatoria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jęci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aktyczne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aktyk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</w:t>
            </w:r>
            <w:bookmarkStart w:id="0" w:name="_GoBack"/>
            <w:bookmarkEnd w:id="0"/>
            <w:r>
              <w:rPr>
                <w:b/>
                <w:sz w:val="20"/>
                <w:szCs w:val="20"/>
              </w:rPr>
              <w:t>awodowe</w:t>
            </w:r>
          </w:p>
        </w:tc>
      </w:tr>
      <w:tr>
        <w:trPr>
          <w:trHeight w:val="144" w:hRule="atLeast"/>
          <w:cantSplit w:val="true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 Specjalność: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</w:t>
            </w: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. Studia stacjonarne: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 Rok studiów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ierwszy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. Studia niestacjonarne: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 Semestr: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. Poziom studiów:</w:t>
            </w:r>
          </w:p>
        </w:tc>
        <w:tc>
          <w:tcPr>
            <w:tcW w:w="40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udia II stopnia</w:t>
            </w:r>
          </w:p>
        </w:tc>
      </w:tr>
      <w:tr>
        <w:trPr>
          <w:trHeight w:val="144" w:hRule="atLeast"/>
          <w:cantSplit w:val="true"/>
        </w:trPr>
        <w:tc>
          <w:tcPr>
            <w:tcW w:w="100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ind w:left="1424" w:hanging="1424"/>
              <w:rPr/>
            </w:pPr>
            <w:r>
              <w:rPr>
                <w:b/>
                <w:sz w:val="20"/>
                <w:szCs w:val="20"/>
              </w:rPr>
              <w:t>Koordynator i osoby prowadzące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C0C0C0" w:val="clea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mgr Kiejda Justyna </w:t>
              <w:tab/>
            </w:r>
          </w:p>
        </w:tc>
      </w:tr>
      <w:tr>
        <w:trPr>
          <w:trHeight w:val="144" w:hRule="atLeast"/>
          <w:cantSplit w:val="true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. Forma zaliczenia:</w:t>
            </w:r>
          </w:p>
        </w:tc>
        <w:tc>
          <w:tcPr>
            <w:tcW w:w="3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liczenie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. Język wykładowy:</w:t>
            </w:r>
          </w:p>
        </w:tc>
        <w:tc>
          <w:tcPr>
            <w:tcW w:w="34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Polski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  <w:u w:val="single"/>
        </w:rPr>
        <w:t>Informacje szczegółowe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289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Cele kształcenia  5 – 10 (intencje wykładowcy):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 1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kazanie niezbędnych treści związanych z założeniami teoretycznymi poradnictwa w pracy pielęgniark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 2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ształtowanie postaw i wrażliwości moralnej oraz nabycie umiejętności oceny stanu zdrowia pacjenta w poradnictwie pielęgniarskim 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 3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miejętność postepowania terapeutycznego w przypadku najczęstszych problemów zdrowotnych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 4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dukacja chorego i rodziny w najczęściej występujących problemach zdrowotnych w poradnictwie pielęgniarki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 5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miejętność tworzenia broszur i poradników dla pacjenta oraz rodziny  z określonymi problemami zdrowotnymi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 6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studenta do rozpoznawania problemów zdrowotnych wynikających z opieki nad pacjente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2. Wymagania wstępne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ind w:left="70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udent posiada wiedze z zakresu nauk społecznych, humanistycznych oraz opieki specjalistycznej, umiejętność komunikowania się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51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3"/>
        <w:gridCol w:w="53"/>
        <w:gridCol w:w="1701"/>
        <w:gridCol w:w="3624"/>
        <w:gridCol w:w="1621"/>
        <w:gridCol w:w="1469"/>
      </w:tblGrid>
      <w:tr>
        <w:trPr>
          <w:trHeight w:val="73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 Efekty kształcenia (kierunkowe, specjalnościowe, specjalizacyjne):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W zakresie wiedzy student zna i rozumie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ymbol kierunkowego  efektu kształc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ymbol przedmiotowego efektu kształceni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is zmodyfikowanego dla zajęć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łożonego efektu kształceni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kierunkowego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ształceni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B.W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k2_I_B_15 – B.W11.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założenia teoretyczne poradnictwa w pracy pielęgniarki bazujące na regulacjach prawnych i transteoretycznym modelu zmiany (Prochaska i DiClemente);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rawdzian opisowy (D)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1, C3, C4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B.W1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k2_I_B_15 – B.W12.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dyktory funkcjonowania człowieka zdrowego i chorego, z uwzględnieniem choroby przewlekłej;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owiedź ustna (D)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1, C2, C3, C4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B.W1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k2_I_B_15 – B.W13.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ody oceny stanu zdrowia pacjenta w poradnictwie pielęgniarskim;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st cząstkowy (D)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1, C2, C3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B.W1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k2_I_B_15 – B.W14.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sady postępowania terapeutycznego w przypadku najczęstszych problemów zdrowotnych;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rawdzian opisowy (D)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5, C6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.W1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k2_I_B_15 – B.W15.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sady doboru badań diagnostycznych i interpretacji ich wyników w zakresie posiadanych uprawnień zawodowych;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owiedź ustna (D)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1, C2, C3, C4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.W16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k2_I_B_15 – B.W16.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ele opieki koordynowanej funkcjonujące w Rzeczypospolitej Polskiej i wybranych państwach;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st cząstkowy (D)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1, C2, C3, C4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.W17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k2_I_B_15 – B.W17.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ulacje prawne w zakresie koordynacji opieki zdrowotnej nad świadczeniobiorcą w systemie ochrony zdrowia;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owiedź ustna (D)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1, C2, C3, C4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.W18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k2_I_B_15 – B.W18.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sady koordynowania programów zdrowotnych oraz procesu organizacji i udzielania świadczeń zdrowotnych w różnych obszarach systemu ochrony zdrowia;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st cząstkowy (D)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1, C2, C3, C4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.W19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k2_I_B_15 – B.W19.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sady funkcjonowania zespołów interdyscyplinarnych w opiece zdrowotnej;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owiedź ustna (D)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1, C2, C3, C4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.W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k2_I_B_15 – B.W20.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łożenia i zasady opracowywania standardów postępowania pielęgniarskiego z uwzględnieniem praktyki opartej na dowodach naukowych w medycynie (evidence based medicine) i w pielęgniarstwie (evidence based nursing practice);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st cząstkowy (D)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1, C2, C3, C4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.W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k2_I_B_15 – B.W21.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założenia i zasady tworzenia oraz ewaluacji programów zdrowotnych oraz metody edukacji terapeutycznej;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owiedź ustna (D)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1, C2, C3, C4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.W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k2_I_B_15 – B.W22.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res profilaktyki i prewencji chorób zakaźnych, chorób społecznych i chorób cywilizacyjnych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owiedź ustna (D)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C1, C2, C3, C4</w:t>
            </w:r>
          </w:p>
        </w:tc>
      </w:tr>
      <w:tr>
        <w:trPr>
          <w:trHeight w:val="30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  <w:highlight w:val="green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W zakresie umiejętności student potrafi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ymbol kierunkowego efektu kształcenia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ymbol przedmiotowego efektu kształcenia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łożonego efektu kształceni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kierunkowego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ymbol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B.U11.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ek2_I_B_15 – B.U11.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diagnozować zagrożenia zdrowotne pacjenta z chorobą przewlekłą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owiedź ustna (D)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1, C2, C3, C4, C5, C6, 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.U12.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Pek2_I_B_15 – B.U12.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oceniać adaptację pacjenta do choroby przewlekłej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owiedź ustna (D)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C1, C2, C3, C4, C5, C6, 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.U13.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k_I_B_15 – B.U13.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udzielać porad osobom zagrożonym uzależnieniami i uzależnionym, wykorzystując transteoretyczny model zmian (Prochaska i DiClemente);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owiedź ustna (D)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1, C2, C3, C4, C5, C6, 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.U14.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Pek2_I_B_15 – B.U14.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ywać materiały edukacyjne dla pacjenta i jego rodziny w ramach poradnictwa zdrowotnego;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owiedź ustna (D)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1, C2, C3, C4, C5, C6, 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.U15.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Pek2_I_B_15 – B.U15.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wykorzystywać zasoby technologiczne dla potrzeb poradnictwa zdrowotnego;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owiedź ustna (D)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1, C2, C3, C4, C5, C6, 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.U16.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Pek2_I_B_15 – B.U16.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dobierać i stosować metody oceny stanu zdrowia pacjenta w ramach udzielania porad pielęgniarskich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owiedź ustna (D)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1, C2, C3, C4, C5, C6, 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.U17.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Pek2_I_B_15 – B.U17.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dokonywać wyboru i zlecać badania diagnostyczne w ramach posiadanych uprawnień zawodowych;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owiedź ustna (D)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1, C2, C3, C4, C5, C6, 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.U18.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Pek2_I_B_15 – B.U18.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wdrażać działanie terapeutyczne w zależności od oceny stanu pacjenta w ramach posiadanych uprawnień zawodowych;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owiedź ustna (D)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1, C2, C3, C4, C5, C6, 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.U19.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Pek2_I_B_15 – B.U19.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koordynować realizację świadczeń zdrowotnych dla pacjentów ze schorzeniami przewlekłymi;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owiedź ustna (D)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1, C2, C3, C4, C5, C6, 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.U20.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Pek2_I_B_15 – B.U20.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opracowywać diagnozę potrzeb zdrowotnych i plan organizacji opieki oraz leczenia na poziomie organizacji i międzyinstytucjonalnym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owiedź ustna (D)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1, C2, C3, C4, C5, C6, 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.U21.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Pek2_I_B_15 – B.U21.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planować i koordynować proces udzielania świadczeń zdrowotnych, z uwzględnieniem kryterium jakości i efektywności;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owiedź ustna (D)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1, C2, C3, C4, C5, C6, 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.U22.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Pek2_I_B_15 – B.U22.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dostosowywać do rozpoznanych potrzeb zdrowotnych dostępne programy promocji zdrowia i edukacji zdrowotnej;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owiedź ustna (D)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C1, C2, C3, C4, C5, C6,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W zakresie kompetencji społecznych student jest gotów do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highlight w:val="green"/>
              </w:rPr>
            </w:pPr>
            <w:r>
              <w:rPr>
                <w:b/>
                <w:i/>
                <w:sz w:val="20"/>
                <w:szCs w:val="20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ymbol kierunkowego efektu kształcenia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ymbol przedmiotowego efektu kształcenia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is zmodyfikowanego dla zajęć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założonego efektu kształcenia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kierunkowego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fektu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stawionego celu/ów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.K1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Pek2_I_B_15 –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.K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Szanuje godność i autonomię osób powierzonych opiece;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serwacja (F)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C1, C2, C3, C4, C5, C6, C7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B.K2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Pek2_I_B_15 –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.K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Systematycznie wzbogaca wiedzę zawodową i kształtuje umiejętności, dążąc do profesjonalizmu;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obserwacja (F)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C1, C2, C3, C4, C5, C6, C7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B.K3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Pek2_I_B_15 –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.K3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rzestrzega wartości, powinności i sprawności moralnych w opiece;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obserwacja (F)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C1, C2, C3, C4, C5, C6, C7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B.K4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Pek2_I_B_15 –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.K4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ykazuje odpowiedzialność moralną za człowieka i wykonywanie zadań zawodowych;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obserwacja (F)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C1, C2, C3, C4, C5, C6, C7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B.K5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Pek2_I_B_15 – B.K5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rzestrzega praw pacjenta;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obserwacja (F)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C1, C2, C3, C4, C5, C6, C7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B.K6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k_I_B_15 –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B.K6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zetelnie i dokładnie wykonuje powierzone obowiązki zawodowe;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obserwacja (F)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C1, C2, C3, C4, C5, C6, C7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B.K7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Pek2_I_B_15 – B.K7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strzega tajemnicy zawodowej;;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obserwacja (F)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C1, C2, C3, C4, C5, C6, C7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B.K8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Pek2_I_B_15 –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.K8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półdziała w ramach zespołu interdyscyplinarnego w rozwiązywaniu dylematów etycznych z zachowaniem zasad kodeksu etyki zawodowej;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obserwacja (F)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C1, C2, C3, C4, C5, C6, C7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B.K9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Pek2_I_B_15 – B.K9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st otwarty na rozwój podmiotowości własnej i pacjenta;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obserwacja (F)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C1, C2, C3, C4, C5, C6, C7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B.K10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Pek2_I_B_15 – B.K10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jawia empatię w relacji z pacjentem i jego rodziną oraz współpracownikami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obserwacja (F)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C1, C2, C3, C4, C5, C6, C7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1365"/>
        <w:gridCol w:w="4635"/>
        <w:gridCol w:w="2268"/>
      </w:tblGrid>
      <w:tr>
        <w:trPr/>
        <w:tc>
          <w:tcPr>
            <w:tcW w:w="10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 Treści  programowe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ymbol treści programowych kształcenia</w:t>
            </w:r>
          </w:p>
        </w:tc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eści programow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do  efektów kształcenia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ymbol 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P_B.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Wykład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10 godz.)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stawy teoretyczne poradnictwa w pracy pielęgniarki, regulacje praw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.W11, B.W12, B.W13, B.W14, B.W15, B.W16 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P_B.0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nsteoretyczny model zmian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.W11, B.W12, B.W13, B.W14, B.W15, B.W16 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P_B.03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dyktrory funkcjonowania człowieka zdrowego i chorego z uwzględnieniem choroby przewlekłej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.W11, B.W12, B.W13, B.W14, B.W15, B.W16 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P_B.0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radnictwo pielęgniarskie a metody oceny stanu zdrowia pacjenta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.W11, B.W12, B.W13, B.W14, B.W15, B.W16 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P_B.0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sady postępowania terapeutycznego w przypadku określonych problemów zdrowotnyc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.W11, B.W12, B.W13, B.W14, B.W15, B.W16 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P_B.06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agnoza zagrożeń zdrowotnych u pacjentów na przykładzie wybranych chorób przewlekłyc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.W11, B.W12, B.W13, B.W14, B.W15, B.W16 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P_B.07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Ćwiczeni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15 godz.)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el zmian Prochaska i DiClemente w udzielaniu porad osobom zagrożonym uzależnieniami i uzależniony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B.W11, B.W12, B.W13, B.W14, B.W15, B.W16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P_B.08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aczenie komunikacji terapeutycznej w przygotowaniu pacjenta do samopielegnacji i samoopiek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.U11., B.U12., B.U13., </w:t>
            </w:r>
            <w:r>
              <w:rPr>
                <w:color w:val="000000"/>
                <w:sz w:val="20"/>
                <w:szCs w:val="20"/>
              </w:rPr>
              <w:t>B.U15, B.U16, B.U17., B.U18., B.U.18., B.U19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P_B.0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la pielęgniarki w skutecznym motywowaniu pacjenta do zmiany zachowań zdrowotnyc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.U11., B.U12., B.U13., </w:t>
            </w:r>
            <w:r>
              <w:rPr>
                <w:color w:val="000000"/>
                <w:sz w:val="20"/>
                <w:szCs w:val="20"/>
              </w:rPr>
              <w:t>B.U15, B.U16, B.U17., B.U18., B.U.18., B.U19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P_B.1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adnictwo zdrowot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.U11., B.U12., B.U13., </w:t>
            </w:r>
            <w:r>
              <w:rPr>
                <w:color w:val="000000"/>
                <w:sz w:val="20"/>
                <w:szCs w:val="20"/>
              </w:rPr>
              <w:t>B.U15, B.U16, B.U17., B.U18., B.U.18., B.U19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P_B.1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etody oceny stanu zdrowia pacjenta w ramach udzielania porad pielęgniarskich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.U11., B.U12., B.U13., </w:t>
            </w:r>
            <w:r>
              <w:rPr>
                <w:color w:val="000000"/>
                <w:sz w:val="20"/>
                <w:szCs w:val="20"/>
              </w:rPr>
              <w:t>B.U15, B.U16, B.U17., B.U18., B.U.18., B.U19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P_B.1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dukacja pacjenta oraz rodziny w wybranych jednostkach chorobowyc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.U11., B.U12., B.U13., </w:t>
            </w:r>
            <w:r>
              <w:rPr>
                <w:color w:val="000000"/>
                <w:sz w:val="20"/>
                <w:szCs w:val="20"/>
              </w:rPr>
              <w:t>B.U15, B.U16, B.U17., B.U18., B.U.18., B.U19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P  B.13 </w:t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pobieganie szerzeniu endemicznych chorób cywilizacyjnyc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.U11., B.U12., B.U13., </w:t>
            </w:r>
            <w:r>
              <w:rPr>
                <w:color w:val="000000"/>
                <w:sz w:val="20"/>
                <w:szCs w:val="20"/>
              </w:rPr>
              <w:t>B.U15, B.U16, B.U17., B.U18., B.U.18., B.U19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5.Warunki zaliczenia</w:t>
            </w:r>
            <w:r>
              <w:rPr>
                <w:b/>
                <w:sz w:val="20"/>
                <w:szCs w:val="20"/>
              </w:rPr>
              <w:t>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typ oceniania D – F – P)/metody oceniania/ kryteria oceny:</w:t>
            </w:r>
          </w:p>
        </w:tc>
      </w:tr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D-diagnostyczny </w:t>
            </w:r>
            <w:r>
              <w:rPr>
                <w:bCs/>
                <w:sz w:val="20"/>
                <w:szCs w:val="20"/>
              </w:rPr>
              <w:t>sprawdziany odpowiedź ustna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F- Formułujące </w:t>
            </w:r>
            <w:r>
              <w:rPr>
                <w:bCs/>
                <w:sz w:val="20"/>
                <w:szCs w:val="20"/>
              </w:rPr>
              <w:t xml:space="preserve">obserwacja wykonywanych zadań. 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P- Podsumowujące </w:t>
            </w:r>
            <w:r>
              <w:rPr>
                <w:bCs/>
                <w:sz w:val="20"/>
                <w:szCs w:val="20"/>
              </w:rPr>
              <w:t>test końcowy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: Pozytywne oceny</w:t>
            </w:r>
            <w:r>
              <w:rPr>
                <w:bCs/>
                <w:sz w:val="20"/>
                <w:szCs w:val="20"/>
              </w:rPr>
              <w:t xml:space="preserve"> – ze sprawdzianów/testów cząstkowych (obejmujących treści wykładowe oraz e-learning)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F: Zaliczenie z oceną - </w:t>
            </w:r>
            <w:r>
              <w:rPr>
                <w:bCs/>
                <w:sz w:val="20"/>
                <w:szCs w:val="20"/>
              </w:rPr>
              <w:t>Analiza problemu etycznego na podstawie studium indywidualnego przypadku</w:t>
            </w:r>
            <w:r>
              <w:rPr>
                <w:b/>
                <w:bCs/>
                <w:sz w:val="20"/>
                <w:szCs w:val="20"/>
              </w:rPr>
              <w:t>: referat, e-learning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P: Test końcowy – </w:t>
            </w:r>
            <w:r>
              <w:rPr>
                <w:bCs/>
                <w:sz w:val="20"/>
                <w:szCs w:val="20"/>
              </w:rPr>
              <w:t>zaliczenie składające się z 30 pytań zamkniętych obejmujących 30 godzin zgodnie z programem nauczania. Do testu dopuszcza się osoby, które mają oceny pozytywne z cząstkowych sprawdzianów oraz uczestniczyły w zajęciach zgodnie z regulaminem uczelni oraz danego przedmiotu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F: Obecność na wykładach</w:t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7">
                      <wp:simplePos x="0" y="0"/>
                      <wp:positionH relativeFrom="page">
                        <wp:posOffset>2597150</wp:posOffset>
                      </wp:positionH>
                      <wp:positionV relativeFrom="paragraph">
                        <wp:posOffset>-56515</wp:posOffset>
                      </wp:positionV>
                      <wp:extent cx="3322320" cy="168529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22320" cy="16852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20"/>
                                    <w:gridCol w:w="4412"/>
                                  </w:tblGrid>
                                  <w:tr>
                                    <w:trPr>
                                      <w:trHeight w:val="40" w:hRule="atLeast"/>
                                    </w:trPr>
                                    <w:tc>
                                      <w:tcPr>
                                        <w:tcW w:w="8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Bardzo dobry – znakomita wiedza, umiejętności, kompetencj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0" w:hRule="atLeast"/>
                                    </w:trPr>
                                    <w:tc>
                                      <w:tcPr>
                                        <w:tcW w:w="8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Ponad dobry – bardzo dobra wiedza, umiejętności, kompetencj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8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Dobry – dobra wiedza, umiejętności, kompetencj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0" w:hRule="atLeast"/>
                                    </w:trPr>
                                    <w:tc>
                                      <w:tcPr>
                                        <w:tcW w:w="8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Dość dobry – zadowalająca wiedza, umiejętności, kompetencje, ale ze znacznymi niedociągnięciami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0" w:hRule="atLeast"/>
                                    </w:trPr>
                                    <w:tc>
                                      <w:tcPr>
                                        <w:tcW w:w="8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Dostateczny – zadowalająca wiedza, umiejętności, kompetencje, z licznymi błędami (próg 60% 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0" w:hRule="atLeast"/>
                                    </w:trPr>
                                    <w:tc>
                                      <w:tcPr>
                                        <w:tcW w:w="8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Niedostateczny – niezadowalająca wiedza, umiejętności, kompetencje (poniżej 60%)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61.6pt;height:132.7pt;mso-wrap-distance-left:7.05pt;mso-wrap-distance-right:7.05pt;mso-wrap-distance-top:0pt;mso-wrap-distance-bottom:0pt;margin-top:-4.45pt;mso-position-vertical-relative:text;margin-left:204.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0"/>
                              <w:gridCol w:w="4412"/>
                            </w:tblGrid>
                            <w:tr>
                              <w:trPr>
                                <w:trHeight w:val="40" w:hRule="atLeast"/>
                              </w:trPr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ardzo dobry – znakomita wiedza, umiejętności, kompetencj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" w:hRule="atLeast"/>
                              </w:trPr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,5</w:t>
                                  </w:r>
                                </w:p>
                              </w:tc>
                              <w:tc>
                                <w:tcPr>
                                  <w:tcW w:w="4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onad dobry – bardzo dobra wiedza, umiejętności, kompetencj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obry – dobra wiedza, umiejętności, kompetencj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" w:hRule="atLeast"/>
                              </w:trPr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,5</w:t>
                                  </w:r>
                                </w:p>
                              </w:tc>
                              <w:tc>
                                <w:tcPr>
                                  <w:tcW w:w="4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ość dobry – zadowalająca wiedza, umiejętności, kompetencje, ale ze znacznymi niedociągnięciam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" w:hRule="atLeast"/>
                              </w:trPr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ostateczny – zadowalająca wiedza, umiejętności, kompetencje, z licznymi błędami (próg 60% 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" w:hRule="atLeast"/>
                              </w:trPr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iedostateczny – niezadowalająca wiedza, umiejętności, kompetencje (poniżej 60%)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Progi procentowe: test </w:t>
            </w:r>
          </w:p>
          <w:p>
            <w:pPr>
              <w:pStyle w:val="Normal"/>
              <w:tabs>
                <w:tab w:val="clear" w:pos="708"/>
                <w:tab w:val="left" w:pos="4332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%-100% bardzo dobry -5,0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%-92%  ponad dobry -4,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%-83%  dobry -4,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%-75% dość dobry -3,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%-67% dostateczny -3,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niżej 60% niedostateczny -2,0   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2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 Metody prowadzenia zajęć:</w:t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, Dyskusja, Analiza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5098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7. Literatura 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Literatura obowiązkowa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Literatura zalecana</w:t>
            </w:r>
            <w:r>
              <w:rPr>
                <w:sz w:val="20"/>
                <w:szCs w:val="20"/>
              </w:rPr>
              <w:t>: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Cs w:val="20"/>
              </w:rPr>
            </w:pPr>
            <w:r>
              <w:rPr>
                <w:b w:val="false"/>
                <w:szCs w:val="20"/>
              </w:rPr>
              <w:t xml:space="preserve">Sierakowska M., Wrońska I., Edukacja zdrowotna w praktyce pielęgniarskiej PZWL,  Wydawnictwo Lekarskie Warszawa 2019 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ndruszkiewicz A., Banaszkiewicz M., Promocja zdrowia w praktyce pielęgniarki i położnej  PZWL Wydawnictwo Lekarskie , Warszawa 2019 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Cs w:val="20"/>
              </w:rPr>
            </w:pPr>
            <w:r>
              <w:rPr>
                <w:b w:val="false"/>
                <w:szCs w:val="20"/>
              </w:rPr>
              <w:t xml:space="preserve">Płonka – Syroka B., Dąsała M., Wójcik W (red) Doradztwo, poradnictwo, wsparcie, Wydawnictwo DIG Warszawa 2016 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shd w:fill="FFFFFF" w:val="clear"/>
              <w:snapToGrid w:val="false"/>
              <w:rPr>
                <w:b w:val="false"/>
                <w:b w:val="false"/>
                <w:szCs w:val="20"/>
              </w:rPr>
            </w:pPr>
            <w:r>
              <w:rPr>
                <w:b w:val="false"/>
                <w:szCs w:val="20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chalska J. O., Norcross J.C., DiclementeC.C. (red). Zmiana na dobre, Instytut Amity, Warszawa 2008</w:t>
            </w:r>
          </w:p>
        </w:tc>
        <w:tc>
          <w:tcPr>
            <w:tcW w:w="50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2"/>
        <w:gridCol w:w="1798"/>
        <w:gridCol w:w="1799"/>
      </w:tblGrid>
      <w:tr>
        <w:trPr/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8. Kalkulacja ECTS </w:t>
            </w:r>
          </w:p>
        </w:tc>
      </w:tr>
      <w:tr>
        <w:trPr/>
        <w:tc>
          <w:tcPr>
            <w:tcW w:w="644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Godziny na realizację</w:t>
            </w:r>
          </w:p>
        </w:tc>
      </w:tr>
      <w:tr>
        <w:trPr/>
        <w:tc>
          <w:tcPr>
            <w:tcW w:w="64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Studia stacjonarne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Studia niestacjonarne</w:t>
            </w:r>
          </w:p>
        </w:tc>
      </w:tr>
      <w:tr>
        <w:trPr>
          <w:trHeight w:val="38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Godziny zajęć (wg planu studiów) z wykładowcą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5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raca własna studenta / E-learning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Studia literaturowe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rzygotowanie prezentacji (o ile występuje)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SUMA GODZIN</w:t>
            </w:r>
          </w:p>
        </w:tc>
        <w:tc>
          <w:tcPr>
            <w:tcW w:w="3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0</w:t>
            </w:r>
          </w:p>
        </w:tc>
      </w:tr>
      <w:tr>
        <w:trPr>
          <w:trHeight w:val="275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SUMARYCZNA LICZBA PUNKTÓW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ECTS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3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</w:tr>
    </w:tbl>
    <w:p>
      <w:pPr>
        <w:pStyle w:val="Normal"/>
        <w:ind w:left="70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i/>
          <w:color w:val="FF0000"/>
          <w:sz w:val="16"/>
          <w:szCs w:val="16"/>
        </w:rPr>
        <w:t xml:space="preserve">Niniejszy dokument jest własnością WSPiA im. Mieszka I w Poznaniu i </w:t>
      </w:r>
      <w:r>
        <w:rPr>
          <w:rStyle w:val="Greytext10"/>
          <w:b/>
          <w:i/>
          <w:color w:val="FF0000"/>
          <w:sz w:val="16"/>
          <w:szCs w:val="16"/>
        </w:rPr>
        <w:t xml:space="preserve">nie może być kopiowany, przetwarzany, publikowany, przegrywany, przesyłany pocztą, przekazywany, rozpowszechniany lub dystrybuowany w inny  sposób. Dokument </w:t>
      </w:r>
      <w:r>
        <w:rPr>
          <w:b/>
          <w:i/>
          <w:color w:val="FF0000"/>
          <w:sz w:val="16"/>
          <w:szCs w:val="16"/>
        </w:rPr>
        <w:t xml:space="preserve">podlega ochronie wynikającej z ustawy z dnia 4 lutego 1994 r. o prawie autorskim i prawach pokrewnych oraz ustawie </w:t>
      </w:r>
      <w:r>
        <w:rPr>
          <w:rStyle w:val="St"/>
          <w:b/>
          <w:color w:val="FF0000"/>
          <w:sz w:val="16"/>
          <w:szCs w:val="16"/>
        </w:rPr>
        <w:t xml:space="preserve">z </w:t>
      </w:r>
      <w:r>
        <w:rPr>
          <w:rStyle w:val="St"/>
          <w:b/>
          <w:i/>
          <w:color w:val="FF0000"/>
          <w:sz w:val="16"/>
          <w:szCs w:val="16"/>
        </w:rPr>
        <w:t>dnia 29 sierpnia 1997 r.</w:t>
      </w:r>
      <w:r>
        <w:rPr>
          <w:rStyle w:val="St"/>
          <w:b/>
          <w:color w:val="FF0000"/>
          <w:sz w:val="16"/>
          <w:szCs w:val="16"/>
        </w:rPr>
        <w:t xml:space="preserve"> o </w:t>
      </w:r>
      <w:r>
        <w:rPr>
          <w:rStyle w:val="Emphasis"/>
          <w:b/>
          <w:color w:val="FF0000"/>
          <w:sz w:val="16"/>
          <w:szCs w:val="16"/>
        </w:rPr>
        <w:t>ochronie danych osobowych.</w:t>
      </w:r>
    </w:p>
    <w:sectPr>
      <w:footerReference w:type="default" r:id="rId2"/>
      <w:type w:val="nextPage"/>
      <w:pgSz w:w="11906" w:h="16838"/>
      <w:pgMar w:left="1417" w:right="1417" w:gutter="0" w:header="0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reytext10">
    <w:name w:val="greytext10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6T04:35:00Z</dcterms:created>
  <dc:creator>`</dc:creator>
  <dc:description/>
  <cp:keywords/>
  <dc:language>en-US</dc:language>
  <cp:lastModifiedBy>1 - DELL MEIN 2021</cp:lastModifiedBy>
  <cp:lastPrinted>2020-03-18T13:44:00Z</cp:lastPrinted>
  <dcterms:modified xsi:type="dcterms:W3CDTF">2022-02-20T16:25:00Z</dcterms:modified>
  <cp:revision>20</cp:revision>
  <dc:subject/>
  <dc:title>Nazwa przedmiotu: Teoretyczne podstawy wychowania</dc:title>
</cp:coreProperties>
</file>