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SPiA im. Mieszka I w Poznan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lia w Nowym Tomyś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zenie nerkozastępcze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P2-I/1-B_37B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4</w:t>
            </w:r>
          </w:p>
        </w:tc>
      </w:tr>
      <w:tr>
        <w:trPr>
          <w:trHeight w:val="12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 i osoby prowadzące: DR Halina Pankiewicz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wiedzy i umiejętności z zakresu opieki i edukacji terapeutycznej nad pacjentami z chorobą przewlekłą nerek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demiologia chorób nerek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aspektami prawnymi i etycznymi transplantologii, organizacją i koordynacją na poziomie szpitala pobrania narządów od zmarłych wskutek nieodwracalnego zatrzymania krąże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dostępów – przetoki,cewni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a z formami leczenia nerkozastępczeg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ieczna jest wiedza z zakresu anatomii, fizjologii i patofizjologii układu moczowego, krążenia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35"/>
        <w:gridCol w:w="1424"/>
        <w:gridCol w:w="3766"/>
        <w:gridCol w:w="1621"/>
        <w:gridCol w:w="1559"/>
      </w:tblGrid>
      <w:tr>
        <w:trPr>
          <w:trHeight w:val="73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wiedzy student zna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modyfikowanego dla zajęć założonego efektu kształcenia kierunkowego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y planowania, opracowania, wdrażania i nadzorowania działań zapobiegawczych oraz przeciwepidemi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W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W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y działania produktów leczniczych oraz ich przemiany w ustroju zależne od wieku i problemów zdrowot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W2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andardy specjalistycznej opieki pielęgniarskiej nad pacjentem w przebiegu leczenia nerkozastępczego w technikach przerywanych i technikach ciągłych (Continuous Renal Replacement Therapy, CRRT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W29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ady funkcjonowania stacji dializ i leczenia nerkozastępczego (ciągła ambulatoryjna dializa otrzewnowa CADO, ambulatoryjna dializa otrzewnowa ADO, hemodializa, hiperalimentacja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W3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zyczyny i zasady postępowania diagnostyczno-terapeutycznego oraz opieki nad pacjentami z niewydolnością narządow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sady opieki nad pacjentem przed i po przeszczepieniu narząd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oceny bólu w różnych sytuacjach klinicznych i farmakologiczne oraz niefarmakologiczne metody jego lecze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modyfikowanego dla zajęć założonego efektu kształcenia kierunkowego 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ordynować leki, środki spożywcze specjalnego przeznaczenia żywieniowego i wyroby medyczne oraz wystawiać na nie recepty lub zlece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U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osować zasady zapobiegania i zwalczania zakażeń szpitalnych oraz nadzoru epidemiologicznego w różnych zakładach opieki zdrowot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U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ować i przeprowadzać edukację personelu w zakresie profilaktyki i zwalczania zakażeń i chorób zakaź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1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ywać materiały edukacyjne dla pacjenta i jego rodziny w ramach poradnictwa zdrowot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3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U3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prawować specjalistyczną opiekę pielęgniarską nad pacjentem w przebiegu leczenia nerkozastępczego w technikach przerywanych oraz technikach ciągłych (Continuous Renal Replacement Therapy, CRRT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U3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U3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ć i przeprowadzać edukację terapeutyczną pacjenta, jego rodziny i opiekuna w zakresie samoobserwacji i samopielęgnacji podczas dializy i hemodializy;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U3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U3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ć i sprawować opiekę pielęgniarską nad pacjentem z niewydolnością narządową, przed i po przeszczepieniu narząd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4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U4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ć natężenie bólu według skal z uwzględnieniem wieku pacjenta i jego stanu klini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W zakresie kompetencji społecznych student jest gotów do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onywania krytycznej oceny działań własnych i działań współpracowników z poszanowaniem różnic światopoglądowych i kultur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ułowania opinii dotyczących różnych aspektów działalności zawodowej i zasięgania porad ekspertów w przypadku trudności z samodzielnym rozwiązaniem proble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azywania dbałości o prestiż związany z wykonywaniem zawodu pielęgniarki i solidarność zawodow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wiązywania złożonych problemów etycznych związanych z wykonywaniem zawodu pielęgniarki i wskazywania priorytetów w realizacji określonych zada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B.K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K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oszenia odpowiedzialności za realizowane świadczenia zdrowotn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B.K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37B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K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azywania profesjonalnego podejścia do strategii marketingowych przemysłu farmaceutycznego i reklamy jego produk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P_0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lekła niewydolność nerek. Udział pielęgniarki w profilaktyce i diagnostyce. Opieka nad pacjentem z rozpoznaniem przewlekłej niewydolności nerek. Główne problemy pielęgnacyjne u pacjentów z pnn. Rola pielęgniarki w postępowaniu zachowawczym wobec pacjenta z pnn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W7, B.W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W28.,B.W2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W30.,B.W3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W44.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B.U3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U5., B.U6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U14., B.U3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U32., B.U33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U45.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B.K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K2, B.K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K4, B.K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6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modializa. Zadania pielęgniarki w opiece nad chorym. Plan edukacyjny dla pacjenta ze świeżo wytworzoną przetoką dializacyjn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aliza otrzewnowa. Opieka pielęgniarska nad pacjentem dializowanym otrzewnowo. Problemy pielęgnacyjne pacjenta przygotowywanego do dializy otrzewnowej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nsplantacja nerek. Zadania opiekuńcze i pielęgnacyjne wobec pacjenta w okresieokołotransplantacyjnym. Tworzenie planu edukacyjnego dla chorego w okresie okołotransplantacyjnym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cjent z cukrzycą poddany hemodializie – diagnoza problemów pielęgnacyjnyc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 edukacyjny dla chorego ze świeżo rozpoznaną niewydolnością nerek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acja i koordynacja na poziomie szpitala pobrania narządów od zmarłych wskutek nieodwracalnego zatrzymania krążen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8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gotowanie i pielęgnacja  biorcy do zabiegu przeszczepienia narządu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9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eka nad chorym przed i po zabiegu transplantacji nere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0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bieganie zakażeniom, edukacja pacjenta i jego rodzin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rmakoterapia. Metody oceny bólu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lęgnacja dojścia – przetoki u chorych hemodializowanych oraz cewnika Tenckhoffa u pacjentów dializowanych otrzewnow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cyfika pracy pielęgniarki w oddziale nefrologicznym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ecność na ćwiczeniach i wykładach, zaliczenie testu pisemnego( 60%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i ćwiczenia  ( prezentacje multimedialne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451"/>
        <w:gridCol w:w="1711"/>
        <w:gridCol w:w="1896"/>
        <w:gridCol w:w="40"/>
      </w:tblGrid>
      <w:tr>
        <w:trPr/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7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Gajewski „Interna Szczeklika. Podręcznik chorób wewnętrznych 2017” Wyd. Medycyna Praktyczna 2017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Więcek, T.Nieszporek,  Choroby nerek. Kompendiu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WL , Warszawa 2019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aca własna studenta / E-learnin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01:00Z</dcterms:created>
  <dc:creator>`</dc:creator>
  <dc:description/>
  <cp:keywords/>
  <dc:language>en-US</dc:language>
  <cp:lastModifiedBy>1 - DELL MEIN 2021</cp:lastModifiedBy>
  <cp:lastPrinted>2020-03-18T14:26:00Z</cp:lastPrinted>
  <dcterms:modified xsi:type="dcterms:W3CDTF">2022-02-21T14:00:00Z</dcterms:modified>
  <cp:revision>9</cp:revision>
  <dc:subject/>
  <dc:title>Nazwa przedmiotu: Teoretyczne podstawy wychowania</dc:title>
</cp:coreProperties>
</file>