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</w:t>
      </w:r>
      <w:r>
        <w:rPr>
          <w:b/>
          <w:u w:val="single"/>
        </w:rPr>
        <w:t xml:space="preserve">ANS im. 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nformacje ogóln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ęzyku polskim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eka i edukacja terapeutyczna w chorobach przewlekłych - choroba nowotwor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Kod zajęć: P2-I/1-B_13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2</w:t>
            </w:r>
          </w:p>
        </w:tc>
      </w:tr>
      <w:tr>
        <w:trPr>
          <w:trHeight w:val="12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Studia niestacjonarne: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rPr/>
            </w:pPr>
            <w:r>
              <w:rPr>
                <w:b/>
                <w:sz w:val="20"/>
                <w:szCs w:val="20"/>
              </w:rPr>
              <w:t>Koordynator i osoby prowadzące</w:t>
            </w:r>
            <w:r>
              <w:rPr>
                <w:sz w:val="20"/>
                <w:szCs w:val="20"/>
              </w:rPr>
              <w:t>(imię nazwisko, tytuł/stopień naukowy)</w:t>
            </w:r>
          </w:p>
          <w:p>
            <w:pPr>
              <w:pStyle w:val="Normal"/>
              <w:shd w:fill="C0C0C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dr Monika Zysnarska 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st wiedzy /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um przypadku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radnik edukacyjny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Opanowanie przez studentów wiedzy i umiejętności z zakresu opieki i edukacji terapeutycznej nad pacjentami z chorobą nowotworową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epidemiologią i etiologią choroby nowotwor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a  z metodami leczenia pacjenta z chorobą nowotworow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Opanowanie przez studentów wiedzy i umiejętności z zakresu monitorowania i łagodzenia skutków terap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studenta do rozpoznania i oceny reakcji pacjenta i jego rodziny na chorobę i leczeni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wiedzy przez studenta z zakresu działań profilaktycznych ukierunkowanych na chorobą nowotworow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nowanie przez studenta wiedzy i umiejętności w zakresie monitorowania i leczenia ból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nowanie przez studenta wiedzy w zakresie monitorowania stanu odżywienia pacjent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Uświadomienie studentowi konieczności systematycznego uzupełniania i uaktualniania wiedzy,  doskonalenie kształtowania u studentów postaw odpowiedzialności oraz przestrzegania zasad etyki zawodowej wobec pacjenta i członków zespołu terapeutyczneg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Podstawy pielęgniarstwa, Etyka, Promocja zdrowia, Badanie fizykalne, Dietetyk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oroby wewnętrzne i pielęgniarstwo internistyczne, Chirurgia i pielęgniarstwo chirurgiczne, Pediatria i pielęgniarstwo pediatryczne, Geriatria i pielęgniarstwo geriatryczne, Opieka paliatywna, Farmakolog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18"/>
        <w:gridCol w:w="3118"/>
        <w:gridCol w:w="2410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zakresie wiedzy - </w:t>
            </w:r>
            <w:r>
              <w:rPr>
                <w:b/>
                <w:bCs/>
                <w:sz w:val="20"/>
                <w:szCs w:val="20"/>
              </w:rPr>
              <w:t>student zna i rozumi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B.W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3 –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etiopatogenezę nowotworzenia, epidemiologię i profilaktykę chorób nowotwor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st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., C6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B.W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k2_I_B_13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leczenia i opieki nad pacjentem z chorobą nowotworową, w tym terapii spersonalizow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st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., C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B.W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k2_I_B_13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i sposoby pielęgnowania pacjenta po radioterapii i chemioterapii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st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., C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B.W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k2_I_B_13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tody rozpoznawania reakcji pacjenta na chorobę i leczenie onkologi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st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 – student potrafi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7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2_I_B_13 –U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ć opiekę nad pacjentami z wybranymi chorobami nowotworowymi leczonymi system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m przypad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pielęgn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k eduk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8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3 –U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tosować metody i środki łagodzące skutki uboczne chemioterapii i radioterapi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m przypad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pielęgn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k eduk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9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3 –U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ć sytuację psychologiczną pacjenta i jego reakcje na chorobę oraz proces leczenia, a także udzielać mu wsparcia motywacyjno-edukacyj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m przypad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pielęgn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k eduk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bookmarkStart w:id="0" w:name="_Hlk25301536"/>
            <w:bookmarkEnd w:id="0"/>
            <w:r>
              <w:rPr>
                <w:bCs/>
                <w:sz w:val="20"/>
                <w:szCs w:val="20"/>
              </w:rPr>
              <w:t>B.U46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3 –U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bierać i stosować metody leczenia farmakologicznego bólu oraz stosować metody niefarmakologicznego leczenia bólu w zależności od stanu klinicznego pacj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m przypad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pielęgn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k eduk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47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3 –U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itorować skuteczność leczenia przeciwbóloweg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m przypad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pielęgn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48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3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ić edukację pacjenta w zakresie samokontroli i samopielęgnacji w terapii ból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m przypad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pielęgn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k eduk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49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3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ywać standaryzowane narzędzia w przeprowadzaniu oceny stanu odżywienia pacj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m przypad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pielęgn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społecznych – student jest gotów do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B.K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3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formułowania opinii dotyczących różnych aspektów działalności zawodowej i zasięgania porad ekspertów w przypadku trudności z samodzielnym rozwiązaniem proble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ostawy na podstawie obserwacji student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9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  <w:shd w:fill="FFFFFF" w:val="clear"/>
              </w:rPr>
            </w:pPr>
            <w:r>
              <w:rPr>
                <w:color w:val="000000"/>
                <w:sz w:val="20"/>
                <w:szCs w:val="20"/>
                <w:highlight w:val="green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B.K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_B_13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okazywania dbałości o prestiż związany z wykonywaniem zawodu pielęgniarki i solidarność zawodow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ostawy na podstawie obserwacji student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teoretyczne nowotworów: terminologia, patogeneza oraz etiologia nowotwo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demiologia nowotworów w Polsce i na świe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psychologiczna w onkologii. Postawy pacjenta i jego rodziny wobec choroby nowotwor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leczenia choroby nowotwor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pielęgniarska w chemioterapii i radioterap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jność onkologiczna – profilaktyka pierwotna i wtórna chorób nowotworowych. Rola pielęgniarki w profilakty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5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eka nad dzieckiem z chorobą nowotworow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y pielęgnacyjne  pacjenta z wybranymi chorobami nowotworowymi: układ oddechowy – rak krtani, rak pł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y pielęgnacyjne  pacjenta  z z wybranymi chorobami nowotworowymi: piersi, narządy płciowe  - rak szyjki macicy, rak jajnika, rak gruczołu krok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y pielęgnacyjne  pacjenta z wybranymi chorobami nowotworowymi: przewód pokarmowy – rak żołądka, rak jelita grub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y pielęgnacyjne  pacjenta z wybranymi chorobami nowotworowymi: skóra i tkanki miękkie – czerni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ól – metody leczenia, monitorowania i samokontroli  bólu w chorobie nowotwor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odżywiania pacjenta z chorobą nowotworow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oceny stanu odżywienia pacjenta z chorobą nowotworow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9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2542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ZAJĘĆ – WYKŁAD – WARUNKI ZALICZENIA: TEST WIEDZY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150620</wp:posOffset>
                      </wp:positionH>
                      <wp:positionV relativeFrom="paragraph">
                        <wp:posOffset>5715</wp:posOffset>
                      </wp:positionV>
                      <wp:extent cx="4774565" cy="1230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4565" cy="1230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75"/>
                                    <w:gridCol w:w="30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51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KRYTER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Udział procent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Oce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3% - 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bardzo 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4% - 92% 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ponad 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76% - 83%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8% - 7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dość 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60% - 67%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dostateczn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% i poniż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niedostateczn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95pt;height:96.9pt;mso-wrap-distance-left:7.05pt;mso-wrap-distance-right:7.05pt;mso-wrap-distance-top:0pt;mso-wrap-distance-bottom:0pt;margin-top:0.45pt;mso-position-vertical-relative:text;margin-left:90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5"/>
                              <w:gridCol w:w="3044"/>
                            </w:tblGrid>
                            <w:tr>
                              <w:trPr/>
                              <w:tc>
                                <w:tcPr>
                                  <w:tcW w:w="7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KRY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Udział procentowy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c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3% - 100%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bardzo 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4% - 92%  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ponad 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76% - 83%  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8% - 75%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dość 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60% - 67%  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dostatecz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% i poniżej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niedostateczn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ZAJĘĆ – ĆWICZENIA – WARUNKI ZALICZENIA: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Warunki zaliczenia ćwiczeń: - obowiązkowa obecność na wszystkich zajęciach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W przypadku nieobecności usprawiedliwionej – jednorazowej, student jest zobowiązany uzupełnić materiał realizowany na zajęciach i zaliczyć go na konsultacji indywidualnej u koordynatora przedmiotu lub prowadzącego zajęcia (forma pisemna lub ustna- ustalona przez nauczyciela)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Nieobecność nieusprawiedliwiona, lub usprawiedliwiona, ale w liczbie większej od 1, skutkuje niezaliczeniem przedmiotu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Zaliczenie ćwiczeń jest warunkiem przystąpienia do zaliczenia w formie pisemnej – test wiedzy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u w:val="single"/>
                <w:shd w:fill="FFFFFF" w:val="clear"/>
              </w:rPr>
            </w:pPr>
            <w:r>
              <w:rPr>
                <w:color w:val="333333"/>
                <w:sz w:val="20"/>
                <w:szCs w:val="20"/>
                <w:u w:val="single"/>
                <w:shd w:fill="FFFFFF" w:val="clear"/>
              </w:rPr>
              <w:t>Kryteria odpowiedzi ustnej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3 pkt - odpowiedź pełna, prawidłowa merytoryczni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2 pkt - nieznaczne braki w odpowiedzi, ale odpowiedź prawidłowa merytoryczni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1 pkt – wyraźne braki w odpowiedzi, ale odpowiedź prawidłowa merytoryczni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0 pkt –odpowiedź, zawiera błędy merytoryczn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Warunek zaliczenia – 2 punkty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  <w:u w:val="single"/>
                <w:shd w:fill="FFFFFF" w:val="clear"/>
              </w:rPr>
              <w:t>Kryteria oceny studenta - studium przypadku/sytuacja kliniczna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Dokonanie oceny stanu pacjenta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Wykorzystanie metod zbierania informacji o pacjencie – analiza dokumentacji (2 pkt)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Ocena stanu bio-psycho-społecznego pacjenta, określenie deficytu wiedzy w zakresie samoopieki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Ustalenie diagnozy pielęgniarskiej (zachowanie hierarchii)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Określenie celu/ów opieki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Określenie planu interwencji pielęgniarskiej z uwzględnieniem potrzeb edukacyjnych w zakresie samoopieki (2pkt)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Student może uzyskać 12 punktów, zaliczenie zajęć przy uzyskaniu powyżej 7 pkt.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  <w:u w:val="single"/>
                <w:shd w:fill="FFFFFF" w:val="clear"/>
              </w:rPr>
              <w:t xml:space="preserve">Kryteria zaliczenia prac - edukacja terapeutyczna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W ustalonych grupach studenci przygotowują poradnik edukacyjny zgodnie z wyznaczoną tematyką (forma prezentacji ustalana z prowadzącymi poszczególne moduły zajęć)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3 pkt - odpowiedź pełna, prawidłowa merytoryczni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2 pkt - nieznaczne braki w odpowiedzi, ale odpowiedź prawidłowa merytoryczni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1 pkt – wyraźne braki w odpowiedzi, drobne błędy merytoryczn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0 pkt – odpowiedź, zawiera błędy merytorycz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Warunek zaliczenia – minimum 2 punkty . W przypadku mniejszej liczby punktów – poprawa, lub konstrukcja nowego poradnika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Kompetencje społeczne - forma sprawdzania: obserwacja postaw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  0 -  pożądana postawa, rzetelne wywiązywanie się z obowiązków i regulaminów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 5 -  pożądana postawa, wywiązywanie się z obowiązków i regulaminów – możliwe niewielkie uchybien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 0 - pożądana postawa, wywiązywanie się z obowiązków i regulaminów – możliwe uchybien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 5 - postawa poprawna, wywiązywanie się z obowiązków i regulaminów – dość często uchybien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 0 - postawa poprawna, wywiązywanie się z obowiązków i regulaminów – często uchybien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0 - postawa niewłaściwa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: wykład, opis sytuacyjn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szukujące: ćwiczenia [teksty źródłowe, studium przypadku], dyskusj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b w:val="false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  <w:shd w:fill="FFFFFF" w:val="clear"/>
              </w:rPr>
              <w:t xml:space="preserve">Koper A. (red.) Pielęgniarstwo onkologiczne. Wydawnictwo Lekarskie PZWL, Warszawa 2019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ziorski A.: Onkologia. Podręcznik dla pielęgniarek. PZWL, Warszawa 1, 201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color w:val="333333"/>
                <w:szCs w:val="20"/>
                <w:shd w:fill="FFFFFF" w:val="clear"/>
              </w:rPr>
              <w:t>Łuczyk M., Szadowska-Szlachetka Z., Ślusarska B. (red.) Standardy i procedury w pielęgniarstwie. Wydawnictwo Lekarskie PZWL, Warszawa 20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b w:val="false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Kłęk S., Jankowski M., Kruszewski W.J. i wsp. Standardy leczenia żywieniowego w onkologii. Postępy Żywienia Klinicznego 2016;3(40):38-70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845"/>
        <w:gridCol w:w="1715"/>
        <w:gridCol w:w="1842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Kalkulacja ECTS 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 studia stacjona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o ile występuj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LEARNING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MA GODZI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DLA PRZEDMIOT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w Poznaniu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04:00Z</dcterms:created>
  <dc:creator>`</dc:creator>
  <dc:description/>
  <cp:keywords/>
  <dc:language>en-US</dc:language>
  <cp:lastModifiedBy>1 - DELL MEIN 2021</cp:lastModifiedBy>
  <cp:lastPrinted>2020-03-04T13:45:00Z</cp:lastPrinted>
  <dcterms:modified xsi:type="dcterms:W3CDTF">2022-02-21T11:34:00Z</dcterms:modified>
  <cp:revision>18</cp:revision>
  <dc:subject/>
  <dc:title>Nazwa przedmiotu: Teoretyczne podstawy wychowania</dc:title>
</cp:coreProperties>
</file>